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Jed’s v PADS REFLECT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orld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me: 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ere you a Jed or a Pad? J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you feel at the beginning of the activity? Weird and Overpowered because there were more p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you feel when the Great Powers (Mr. Farrell and Mr. Rush) allowed several Jed’s to immigrate?  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ed’s, how did it feel when immigration was restricted? More should have come Pads, how did it feel when immigration for Jed’s was restri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id you feel toward the Great Powers when we kept favoring the Jed’s and allowing them to immigrate?  Grat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were your views on immigration affected by the announcement that millions of Jed’s had been killed? Devastated because it was my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eel now at the end of the activity? Some justice has been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ould the Land of Pad now be one independent country governed by the majority, or should the land be split into two separate countries, one for each group,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57:00Z</dcterms:created>
  <dc:creator>Michael Farrell</dc:creator>
  <dc:description/>
  <cp:keywords/>
  <dc:language>en-US</dc:language>
  <cp:lastModifiedBy>admin</cp:lastModifiedBy>
  <dcterms:modified xsi:type="dcterms:W3CDTF">2012-04-23T17:35:00Z</dcterms:modified>
  <cp:revision>2</cp:revision>
  <dc:subject/>
  <dc:title/>
</cp:coreProperties>
</file>